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280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ОВЕТ 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ОША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XXXV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сессии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7 декабря 2011 года № 3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.Россош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ЙОННОМ  БЮДЖЕТЕ НА  2012  ГОД 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бюджета на 2012 год и на плановый период 2013 и 2014 г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районного бюджета на 2012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в сумме                      1 033 978,0  тыс. рублей, в том числе безвозмездные поступления из областного бюджета в сумме  461 377,7 тыс. рублей, и из бюджета городского поселения        г. Россошь в сумме 9 417,1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бщий объём расходов районного бюджета в сумме                      1 027 978,0  тыс. 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районного бюджета в сумме                               6000,0  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согласно приложению 1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13 год и на 2014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на 2013 год в сумме 1 068 789,9 тыс. рублей, в том числе безвозмездные поступления из областного бюджета в сумме  458 156,6 тыс. рублей, и из бюджета городского поселения г. Россошь в сумме 8 676,3 тыс. рублей, и на 2014  год в сумме     1 111 106,3 тыс. рублей, в том числе безвозмездные поступления из областного бюджета в сумме  455 568,5 тыс. рублей, и из бюджета городского поселения г.Россошь в сумме 8 890,8 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ём расходов районного бюджета на 2013 год в сумме                1 038 789,9 тыс. рублей,  в том числе условно утверждённые расходы в сумме       25969,8 тыс. рублей, и на 2014 год в сумме 1 111 106,3 тыс. рублей, в том числе условно утверждённые расходы в сумме  55555,4 тыс. рублей;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й доходов районного бюджета Россошанского муниципального района  на 2012 год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 в соответствии с положением пункта 2 статьи  184.1 Бюджетного  Кодекса Российской Феде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ормативы отчислений от налогов и сборов в районный бюджет на 2012 год согласно приложению 2 к настоящему Решению;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районного бюджета на 2012 год согласно приложению 3 к настоящему Решению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3. Главные администраторы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ного бюджета и главные администраторы источников финансирования дефицита районного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   - </w:t>
      </w:r>
      <w:r>
        <w:rPr>
          <w:bCs/>
          <w:sz w:val="28"/>
          <w:szCs w:val="28"/>
        </w:rPr>
        <w:t xml:space="preserve">органов местного самоуправления  </w:t>
      </w:r>
      <w:r>
        <w:rPr>
          <w:sz w:val="28"/>
          <w:szCs w:val="28"/>
        </w:rPr>
        <w:t>согласно приложению 4 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согласно приложению 5 к настоящему Решению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>Статья 4. Особенности использования средств, получаемых муниципальными учреждения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финансовом органе района для отражения операций со средствами от приносящей доход деятельности,</w:t>
      </w:r>
      <w:r>
        <w:rPr>
          <w:sz w:val="28"/>
          <w:szCs w:val="28"/>
        </w:rPr>
        <w:t xml:space="preserve"> от безвозмездных поступлений от физических и юридических лиц и от добровольных пожертвований, муниципальным казенным учреждениям</w:t>
      </w:r>
      <w:r>
        <w:rPr>
          <w:rFonts w:eastAsia="Calibri"/>
          <w:sz w:val="28"/>
          <w:szCs w:val="28"/>
        </w:rPr>
        <w:t>, подлежат перечислению в доход район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Установить, что остатки средств на 01.01.2012 года, учтенные на лицевых счетах, открытых в финансовом органе района для отражения операций со средствами от приносящей доход деятельности, от безвозмездных поступлений от физических и юридических лиц и от добровольных пожертвований, муниципальным  бюджетным учреждениям,  в отношении которых в 2011 году не было принято решение о предоставлении им субсидий из районного бюджета в соответствии со статьей 78.1 Бюджетного кодекса Российской Федерации, подлежат перечислению указанным бюджетным учреждениям или в случае изменения их типа на автономные  –  соответствующим автономным учреждениям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Отдел по финансам администрации Россошанского муниципального района после осуществления операций, указанных в частях 1 и 2 настоящей статьи, обеспечивает закрытие соответствующих лицевых сче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Безвозмездные поступления от физических и юридических лиц, и добровольные пожертвования  муниципальным казенным учреждениям, поступившие в районный бюджет в 2012 году сверх утвержденных настоящим Решением бюджетных ассигнований, а также неиспользованные на 01.01.2012 года остатки средств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12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, получателей  средств районного бюджета без внесения изменений в настоящее  Реш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При создании муниципальных казенных учреждений путем изменения типа муниципальных бюджетных учреждений, остатки средств, полученные учредителем от оказания муниципальными бюджетными учреждениями платных услуг, от безвозмездных поступлений от физических и юридических лиц и от добровольных пожертвований, на момент изменения типа учреждения  подлежат перечислению в доходы районного бюдж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казанные остатки направляются на увеличение расходов соответствующих муниципальных  казенных учреждений путем внесения изменений в сводную бюджетную роспись по представлению главных распорядителей, получателей  средств районного бюджета без внесения изменений в настоящее Решение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Бюджетные ассигнования район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12 год                                 и на плановый период 2013 и 2014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ведомственную структуру расходов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6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 годы согласно приложению 7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8 к настоящему Решению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годы согласно приложению 9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распределение бюджетных ассигнований на реализацию муниципальных целевых програм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12 год согласно приложению 10 к настоящему Решению 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на 2013 и 2014 годы согласно приложению 11 к настоящему Решению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Россошанского муниципального  района на 2012 год  в сумме 22766,7 тыс. рублей с распределением согласно приложению 12 к настоящему Решению, на 2013 год в сумме 23995,6 тыс. рублей и на 2014 год в сумме 24413,2 тыс. рублей с распределением согласно приложению  13 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Россошанского муниципального района на 2012 год согласно приложению 14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Россошанского муниципального района на 2013 и 2014  годы согласно приложению 15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6. Особенности использования бюджетных ассигнований по обеспечению деятельности администрации Россошанского муниципального района и  муниципальных казенных учреждений</w:t>
      </w:r>
    </w:p>
    <w:p>
      <w:pPr>
        <w:pStyle w:val="Normal"/>
        <w:autoSpaceDE w:val="false"/>
        <w:ind w:firstLine="720"/>
        <w:jc w:val="both"/>
        <w:rPr>
          <w:sz w:val="1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Россошанского муниципального района  и  её структурные подразделения, казенные учреждения  не вправе принимать решения, приводящие к увеличению в 2012 году численности муниципальных служащих Россошанского муниципального района и работников муниципальных казенных учреждений Россошанского муниципального района  за исключением случаев, связанных с изменением состава и (или функций) администрации Россошанского муниципального района и муниципальных казенных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 Межбюджетные трансферты бюджетам поселени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 объем районного  Фонда финансовой поддержки поселений                на 2012 год в сумме 36007,0 тыс. рублей, на 2013 год в сумме                           37696,0 тыс. рублей, на 2014 год в сумме 39873,0  тыс. рублей;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межбюджетных трансфертов бюджетам поселен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на 2012 год  согласно приложению 16  к  настоящему Решению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на плановый период 2013 и 2014 годов согласно приложению  17   к  настоящему Решению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районного Фонда поддержки поселений   на 2012 год   согласно приложению 18  к  настоящему Решению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 дотаций на выравнивание бюджетной обеспеченности поселений  Россошанского муниципального района из районного Фонда поддержки поселений на плановый период 2013 и 2014 годов  согласно приложению  19   к  настоящему Решению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sz w:val="28"/>
          <w:szCs w:val="28"/>
        </w:rPr>
        <w:t xml:space="preserve">3. Утвердить: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- методику распределения дотаций на выравнивание бюджетной обеспеченности поселений  Россошанского муниципального района из областного Фонда  финансовой поддержки поселений  на 2012 год и на плановый период 2013 и 2014 годов согласно приложению 20  к  настоящему Решению;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методику распределения дотаций на выравнивание бюджетной обеспеченности поселений  Россошанского муниципального района из районного Фонда  финансовой поддержки поселений на 2012 год и на плановый период 2013 и 2014 годов согласно приложению   21   к  настоящему Решению.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Муниципальные внутренние заимствования Россошанского муниципального района, муниципальный внутренний  долг Россошанского муниципального района   и предоставление муниципальных гарантий Россошанского муниципального района в валюте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 предельный объем муниципального долга Россошанского муниципального района  на 2012 год в сумме  30 000 тыс. рублей, на 2013 год в сумме 0,0 тыс. рублей, на 2014 год в сумме 0,0 тыс. 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 верхний предел муниципального внутреннего долга Россошанского муниципального района  на 1 января 2013 года в                                                   сумме 30 000  тыс. рублей, в том числе верхний предел долга по муниципальным гарантиям Россошанского муниципального района в валюте Российской Федерации на 1 января 2013 года в сумме  30 000 тыс. рублей; на 1 января 2014 года в сумме 0,0 тыс. рублей, в том числе верхний предел долга по  муниципальным гарантиям Россошанского муниципального района в валюте Российской Федерации на 1 января 2014 года в сумме 0,0 тыс. рублей;                  на 1 января 2015 года в сумме 0,0  тыс. рублей, в том числе верхний предел долга по  муниципальным гарантиям Россошанского муниципального района в валюте Российской Федерации на 1 января 2015 года в сумме 0,0 тыс. 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твердить предельный объем расходов на обслуживание муниципального долга на 2012 год в сумме 1 237,5 тыс. рублей, на 2013 год в сумме  0,0 тыс.  рублей,  на 2014 год в сумме  0,0 тыс. рублей. 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Россошанского муниципального района на 2012 год и на плановый период 2013 и 2014 годов согласно приложению 22 к настоящему Решению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ограмму муниципальных гарантий Россошанского муниципального района на 2012 год и на плановый период 2013 и 2014 годов согласно приложению 23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9. Особенности исполнения районного бюджета в 2012 году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      1 января 2012 года, образовавшиеся в связи с неполным использованием бюджетных ассигнований по средствам, поступившим в 2011 году из областного бюджета, направляются в 2012 году в соответствии со статьей 242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становить, что остатки средств районного бюджета на начало текущего финансового года в объеме до 2 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Установить</w:t>
      </w:r>
      <w:r>
        <w:rPr>
          <w:sz w:val="28"/>
          <w:szCs w:val="28"/>
        </w:rPr>
        <w:t>, что не использованные по состоянию   на 1 января 2012 года остатки межбюджетных трансфертов, предоставленных из районного бюджета местным бюджетам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муниципальной собственности), имеющих целевое назначение, подлежат возврату в районный  бюджет в течение первых пяти рабочих дней 2012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12 года остатки межбюджетных трансфертов, предоставленных из районного бюджета местным бюджетам за счет средств районного бюджета, имеющих  целевое назначение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средств район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12 года остатков межбюджетных трансфертов в районный бюджет осуществляется в порядке, устанавливаемым  отделом по финансам администрации Россошанского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 в решение о районном бюдже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о районном бюджете на их исполнение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Установить, что  распределение зарезервированных средств, предусмот-ренных по подразделу «Другие общегосударственные вопросы» раздела «Общегосударственные вопросы» бюджетной классификации расходов бюджета осуществляется по  решению Совета народных депутатов Россошанского муниципального район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бюджетных ассигнований для финансирования договоров (муниципальных контрактов), заключаемых главными распорядителями, получателями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заключение и оплата главными распорядителями, получателями  договоров, исполнение которых осуществляется за счёт средств районного бюджета, производятся в пределах доведённых им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главные распорядители,   получатели  средств районного бюджета при заключении договоров (муниципальных контрактов) на поставку товаров (работ, услуг) вправе предусматривать авансовые платежи в размере до 30 процентов суммы договора (контракта), если иное не предусмотрено законода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– производителям товаров, работ, услуг.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становить, что в 2012 году за счет средств районного бюджета предоставляются субсид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)   субъектам малого и среднего предпринимательства на реализацию мероприятий районной целевой программы «Развитие и поддержка малого и среднего предпринимательства в Россошанском муниципальном районе Воронежской области на 2010-2012 годы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  на обеспечение деятельности  общественных  организ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Субсидии юридическим лицам, индивидуальным предпринимателям и физическим лицам – производителям товаров (работ, услуг), предусмотренные настоящей статьей настоящего Решения предоставляются в порядке, устанавливаемым администрацией  Россошанского муниципального района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Статья 12.   Вступление в силу настоящего  Реш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стоящее  Решение  вступает в силу с 1 января 2012 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Глава муниципального района                                                               В.М.Сисюк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6" w:hanging="405"/>
      </w:pPr>
      <w:rPr>
        <w:rFonts w:eastAsia="Calibri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3366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56:00Z</dcterms:created>
  <dc:creator>Совет</dc:creator>
  <dc:description/>
  <cp:keywords/>
  <dc:language>en-US</dc:language>
  <cp:lastModifiedBy>Совет</cp:lastModifiedBy>
  <cp:lastPrinted>2011-12-01T10:34:00Z</cp:lastPrinted>
  <dcterms:modified xsi:type="dcterms:W3CDTF">2011-12-28T04:37:00Z</dcterms:modified>
  <cp:revision>168</cp:revision>
  <dc:subject/>
  <dc:title/>
</cp:coreProperties>
</file>